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03.10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апрос предложений в электронной форме №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1705532877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от 18.09.2017 г. на право заключения договора на поставку коммутаторов Eltex 5324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Извещение и документац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) Продлены сроки приема заявок, внесены изменения в даты рассмотрения заявок, оценки и сопоставления заявок, подведения итогов закуп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) внесены изменения в дату окончания срока предоставления Претендентам разъяснений положений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 РАЗДЕЛА III. ФОРМЫ ДЛЯ ЗАПОЛНЕНИЯ ПРЕТЕНДЕНТАМИ ЗАКУПКИ Документации о закупк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срок по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V. Техническое задание Документации о закуп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срок по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ложение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к проекту договора – Графи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срок постав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7-07-20T16:26:00Z</cp:lastPrinted>
  <dcterms:modified xsi:type="dcterms:W3CDTF">2017-10-03T06:17:00Z</dcterms:modified>
  <cp:revision>54</cp:revision>
  <dc:subject/>
  <dc:title/>
</cp:coreProperties>
</file>